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津市市乡镇中小学空调全覆盖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预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教育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乡镇中小学空调全覆盖项目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预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项目位于津市市各乡镇学校内，主要工作内容为：白衣镇中学、第三中学、毛里湖镇李家铺中、小学、新洲镇灵泉小学、药山镇棠华中学、翊武中学、新洲镇新洲中心学校、毛里湖镇保河堤中、小学空调安装及线路改造等。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资金来源为上级资金及地方配套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500" w:before="0" w:after="0"/>
        <w:ind w:firstLine="645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申请预算评审报告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提供的预算书及施工图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《房屋建筑与装饰工程工程量计算规范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GB50854-20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《建设工程工程量清单计价规范》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GB50500-2013 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调整建设工程销项税额税率和材料综合税率计费标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通知》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印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通知》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发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建设工程计价依据动态调整汇编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第一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通知》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《湖南房屋建筑与装饰工程消耗量标准》、《湖南省安装工程消耗量标准》及其配套解释文件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建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发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湖南省建设工程人工费指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通知》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津发改投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津市市乡镇中小学空调全覆盖项目可行性研究报告的批复》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常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公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二○二五年第一期安装工程材料市场综合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通知》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常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《关于公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二〇二五年第七期建设工程材料市场综合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通知》；</w:t>
      </w:r>
    </w:p>
    <w:p>
      <w:pPr>
        <w:pStyle w:val="Normal"/>
        <w:tabs>
          <w:tab w:val="clear" w:pos="420"/>
          <w:tab w:val="left" w:pos="1560" w:leader="none"/>
        </w:tabs>
        <w:autoSpaceDE w:val="fals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部分材料按市场询价。</w:t>
      </w:r>
    </w:p>
    <w:p>
      <w:pPr>
        <w:pStyle w:val="Normal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乡镇中小学空调全覆盖项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费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spacing w:lineRule="exact" w:line="50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送审方意见，空调参照“美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KFR-35GW/G3-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询价，包含运费、安装、调试、售后服务费等；</w:t>
      </w:r>
    </w:p>
    <w:p>
      <w:pPr>
        <w:pStyle w:val="Normal"/>
        <w:numPr>
          <w:ilvl w:val="0"/>
          <w:numId w:val="0"/>
        </w:numPr>
        <w:spacing w:lineRule="exact" w:line="50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加厚不锈钢支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20*490*1.3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主材单价高计；</w:t>
      </w:r>
    </w:p>
    <w:p>
      <w:pPr>
        <w:pStyle w:val="Normal"/>
        <w:numPr>
          <w:ilvl w:val="0"/>
          <w:numId w:val="0"/>
        </w:numPr>
        <w:spacing w:lineRule="exact" w:line="50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空调无尘打洞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直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3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按定额调整；</w:t>
      </w:r>
    </w:p>
    <w:p>
      <w:pPr>
        <w:pStyle w:val="Normal"/>
        <w:numPr>
          <w:ilvl w:val="0"/>
          <w:numId w:val="0"/>
        </w:numPr>
        <w:spacing w:lineRule="exact" w:line="50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空调动力配电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00*1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空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插座（含底盒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主材单价高计；</w:t>
      </w:r>
    </w:p>
    <w:p>
      <w:pPr>
        <w:pStyle w:val="Normal"/>
        <w:numPr>
          <w:ilvl w:val="0"/>
          <w:numId w:val="0"/>
        </w:numPr>
        <w:spacing w:lineRule="exact" w:line="50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V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线槽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；</w:t>
      </w:r>
    </w:p>
    <w:p>
      <w:pPr>
        <w:pStyle w:val="Normal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教室整理及卫生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费，已包含在绿色施工安全防护措施费中，不重复计取；</w:t>
      </w:r>
    </w:p>
    <w:p>
      <w:pPr>
        <w:pStyle w:val="Normal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空调运费，已包含在空调单价中，不重复计取；</w:t>
      </w:r>
    </w:p>
    <w:p>
      <w:pPr>
        <w:pStyle w:val="Normal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铜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主材单价高计；</w:t>
      </w:r>
    </w:p>
    <w:p>
      <w:pPr>
        <w:pStyle w:val="Normal"/>
        <w:numPr>
          <w:ilvl w:val="0"/>
          <w:numId w:val="0"/>
        </w:numPr>
        <w:spacing w:lineRule="exact" w:line="50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按规定该项目工程费用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0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其他审核内容详见后附计价文件。</w:t>
      </w:r>
    </w:p>
    <w:p>
      <w:pPr>
        <w:pStyle w:val="Normal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1487864.99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1068227.53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</w:rPr>
        <w:t>419637.46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8.20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19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该项目安全责任险和环境保护税金额暂计为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5845.07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含税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，招投标时不得作为竞争性费用，结算时根据实际缴纳有效票证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明确到具体项目名称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调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本项目需严格按设备技术参数进行招投标，不得随意更改，未按设备技术参数采购的，应按实结算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项目建设单位应正确理解和使用评审报告，有异议之处书面咨询财政投资评审中心，否则由此引发的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十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18T10:24:00Z</cp:lastPrinted>
  <dcterms:modified xsi:type="dcterms:W3CDTF">2025-09-18T07:51:19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I4YjEzNzliMTM4NjJmN2QyYjk1ZjlkMjM2OGIzZDIiLCJ1c2VySWQiOiI0MjE4MTc1MjIifQ==</vt:lpwstr>
  </property>
  <property fmtid="{D5CDD505-2E9C-101B-9397-08002B2CF9AE}" pid="5" name="commondata">
    <vt:lpwstr>commondata</vt:lpwstr>
  </property>
</Properties>
</file>